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8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ОВО-АРЧАДИН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 26.02.202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15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Покровская Арчада</w:t>
      </w:r>
    </w:p>
    <w:p>
      <w:pPr>
        <w:pStyle w:val="Normal"/>
        <w:ind w:left="709" w:hanging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ind w:left="709" w:hanging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Покрово-Арчадинского сельсовета от 10.10.2013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63 «</w:t>
      </w:r>
      <w:r>
        <w:rPr>
          <w:b/>
          <w:sz w:val="28"/>
          <w:szCs w:val="28"/>
        </w:rPr>
        <w:t>Об утверждении  муниципальной  программы  Покрово-Арчадинского сельсовета Каменского района Пензенской области «Устойчивое развитие муниципального образования Покрово-Арчадинский сельсовет Каменского района Пензенской области на 2014-2017 годы и на период до 2024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Федеральным законом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Уставом Покрово-Арчадинского сельсовета Каменс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и дополнения в</w:t>
      </w:r>
      <w:r>
        <w:rPr>
          <w:bCs/>
          <w:sz w:val="28"/>
          <w:szCs w:val="28"/>
        </w:rPr>
        <w:t xml:space="preserve"> приложение № 6 </w:t>
      </w:r>
      <w:r>
        <w:rPr>
          <w:bCs/>
          <w:color w:val="000000"/>
          <w:sz w:val="28"/>
          <w:szCs w:val="28"/>
        </w:rPr>
        <w:t>муниципальной программы  Покрово-Арчадинского сельсовета Каменского района Пензенской области «</w:t>
      </w:r>
      <w:r>
        <w:rPr>
          <w:sz w:val="28"/>
          <w:szCs w:val="28"/>
        </w:rPr>
        <w:t>Устойчивое развитие муниципального образования Покрово-Арчадинский сельсовет Каменского района Пензенской области на 2014-2017 годы и на период до 2024 года» согласно  приложению N 1 настоящего постанов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администр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рово-Арчадинского сельсовет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менского района Пензенской области                                          В.Е.Заикин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widowControl/>
        <w:jc w:val="right"/>
        <w:rPr/>
      </w:pPr>
      <w:r>
        <w:rPr/>
        <w:t xml:space="preserve">к муниципальной Программе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pacing w:val="-2"/>
        </w:rPr>
        <w:t>«Устойчивое развитие муниципального образования Покрово-Арчадинский  сельсовета</w:t>
      </w:r>
      <w:r>
        <w:rPr>
          <w:rFonts w:eastAsia="Calibri"/>
          <w:b/>
          <w:bCs/>
          <w:spacing w:val="-2"/>
        </w:rPr>
        <w:t xml:space="preserve"> Каменского района Пензенской области на 2014-2017 годы и на период до 2024 года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pacing w:val="-2"/>
        </w:rPr>
      </w:pPr>
      <w:r>
        <w:rPr>
          <w:rFonts w:eastAsia="Calibri"/>
          <w:b/>
          <w:bCs/>
          <w:spacing w:val="-2"/>
        </w:rPr>
      </w:r>
    </w:p>
    <w:tbl>
      <w:tblPr>
        <w:tblW w:w="31680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3"/>
        <w:gridCol w:w="38"/>
        <w:gridCol w:w="73"/>
        <w:gridCol w:w="2251"/>
        <w:gridCol w:w="1557"/>
        <w:gridCol w:w="40"/>
        <w:gridCol w:w="1247"/>
        <w:gridCol w:w="25"/>
        <w:gridCol w:w="897"/>
        <w:gridCol w:w="69"/>
        <w:gridCol w:w="11"/>
        <w:gridCol w:w="7"/>
        <w:gridCol w:w="977"/>
        <w:gridCol w:w="8"/>
        <w:gridCol w:w="129"/>
        <w:gridCol w:w="995"/>
        <w:gridCol w:w="6"/>
        <w:gridCol w:w="9"/>
        <w:gridCol w:w="12"/>
        <w:gridCol w:w="16"/>
        <w:gridCol w:w="20"/>
        <w:gridCol w:w="746"/>
        <w:gridCol w:w="738"/>
        <w:gridCol w:w="957"/>
        <w:gridCol w:w="46"/>
        <w:gridCol w:w="1367"/>
        <w:gridCol w:w="2191"/>
        <w:gridCol w:w="1669"/>
        <w:gridCol w:w="581"/>
        <w:gridCol w:w="143"/>
        <w:gridCol w:w="945"/>
        <w:gridCol w:w="1669"/>
        <w:gridCol w:w="1669"/>
        <w:gridCol w:w="1669"/>
        <w:gridCol w:w="1669"/>
        <w:gridCol w:w="1669"/>
        <w:gridCol w:w="1669"/>
        <w:gridCol w:w="1669"/>
        <w:gridCol w:w="1669"/>
      </w:tblGrid>
      <w:tr>
        <w:trPr>
          <w:tblHeader w:val="true"/>
          <w:trHeight w:val="139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п/п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Наименование  мероприятия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Исполнител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Срок исполнения (год)</w:t>
            </w:r>
          </w:p>
        </w:tc>
        <w:tc>
          <w:tcPr>
            <w:tcW w:w="7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Объем финансирования, тыс. рублей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Показатели   результата  мероприятия  по годам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blHeader w:val="true"/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всего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>бюджет Каменского района Пензенской области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  <w:lang w:val="en-US"/>
              </w:rPr>
            </w:pPr>
            <w:r>
              <w:rPr>
                <w:rFonts w:eastAsia="Calibri"/>
                <w:b/>
                <w:bCs/>
                <w:spacing w:val="-20"/>
              </w:rPr>
              <w:t xml:space="preserve">Бюджет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>Пензенской области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>Федеральный бюдже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 xml:space="preserve">Бюджет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rFonts w:eastAsia="Calibri"/>
                <w:b/>
                <w:bCs/>
                <w:spacing w:val="-20"/>
              </w:rPr>
              <w:t>Покрово-Арчадинского  сельсовета  Каменского района Пензенской области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внебюджетные средства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blHeader w:val="true"/>
          <w:trHeight w:val="139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6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7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Муниципальная  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spacing w:val="-2"/>
              </w:rPr>
              <w:t xml:space="preserve">Устойчивое развитие муниципального образования Покрово-Арчадинский  сельсовет </w:t>
            </w:r>
          </w:p>
          <w:p>
            <w:pPr>
              <w:pStyle w:val="Normal"/>
              <w:tabs>
                <w:tab w:val="clear" w:pos="708"/>
                <w:tab w:val="left" w:pos="22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b/>
                <w:bCs/>
                <w:spacing w:val="-2"/>
              </w:rPr>
              <w:tab/>
              <w:t xml:space="preserve">                             </w:t>
              <w:tab/>
              <w:t>Каменского  района Пензенской области на 2014-2017 годы и на период до 2024 года</w:t>
            </w:r>
            <w:r>
              <w:rPr>
                <w:rFonts w:eastAsia="Calibri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2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>
                <w:rFonts w:eastAsia="Calibri"/>
                <w:b/>
                <w:b/>
                <w:bCs/>
                <w:spacing w:val="-2"/>
              </w:rPr>
            </w:pPr>
            <w:r>
              <w:rPr>
                <w:rFonts w:eastAsia="Calibri"/>
                <w:b/>
                <w:bCs/>
                <w:spacing w:val="-2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pacing w:val="-2"/>
              </w:rPr>
            </w:pPr>
            <w:r>
              <w:rPr>
                <w:rFonts w:eastAsia="Calibri"/>
                <w:b/>
                <w:bCs/>
                <w:spacing w:val="-2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Цель программы – </w:t>
            </w:r>
            <w:r>
              <w:rPr/>
              <w:t>Повышение уровня эффективности решения вопросов местного значения на территории  Покрово-Арчадинского  сельсовета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Задача: улучшение условий жизнедеятельности на территории  муниципального образования Покрово-Арчадинского  сельсовет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.1. 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Реализация подпрограммы «Обеспечение деятельности администраци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окрово-Арчадинского  сельсовета Каменского  района Пензенской области по реализации вопросов местного значения»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дминистрация Покрово-Арчадинского сельсовета Каменского  района Пензенской обла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33617,9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,8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/>
              <w:t>33610,1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 xml:space="preserve">Рациональное использование средств местного бюджета на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>материально-техническое обеспечение деятельности администрации Каменского района Пензен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4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</w:rPr>
              <w:t>3823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</w:rPr>
              <w:t xml:space="preserve">          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5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46,96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46,9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79,82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79,8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2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31,5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31,5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57,4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57,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86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38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,8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3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lang w:val="en-US"/>
              </w:rPr>
            </w:pPr>
            <w:r>
              <w:rPr>
                <w:rFonts w:eastAsia="Calibri"/>
                <w:bCs/>
                <w:iCs/>
                <w:lang w:val="en-US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val="en-US"/>
              </w:rPr>
            </w:pPr>
            <w:r>
              <w:rPr>
                <w:rFonts w:eastAsia="Calibri"/>
                <w:bCs/>
                <w:iCs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3106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310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  <w:highlight w:val="yellow"/>
              </w:rPr>
              <w:t>297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299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2967,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  <w:highlight w:val="yellow"/>
              </w:rPr>
              <w:t>296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407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  <w:t>2.1.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20"/>
              </w:rPr>
              <w:t>Реализация  Подпрограммы</w:t>
            </w:r>
            <w:r>
              <w:rPr/>
              <w:t xml:space="preserve"> «Развитие и благоустройство населенных пунктов </w:t>
            </w:r>
            <w:r>
              <w:rPr>
                <w:rFonts w:cs="Arial"/>
              </w:rPr>
              <w:t xml:space="preserve">Покрово-Арчадинского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сельсовета  Каменского района Пензенской области»; </w:t>
            </w:r>
          </w:p>
          <w:p>
            <w:pPr>
              <w:pStyle w:val="Normal"/>
              <w:autoSpaceDE w:val="false"/>
              <w:rPr/>
            </w:pPr>
            <w:r>
              <w:rPr/>
              <w:t>01 2 00 000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дминистрация Покрово-Арчадинского  сельсовета Каменского района Пензенской обла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Итого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79,98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3,4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676,5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Исполнение в полном объеме мероприятий предусмотренных подпрограммой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136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13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487,93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99,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388,9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812,8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99,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13,8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14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65,25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65,2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723,17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305,4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417,7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2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397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39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2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  <w:lang w:val="en-US"/>
              </w:rPr>
              <w:t>20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4034,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4034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/>
            </w:pPr>
            <w:r>
              <w:rPr>
                <w:spacing w:val="-20"/>
              </w:rPr>
              <w:t>202</w:t>
            </w:r>
            <w:r>
              <w:rPr>
                <w:spacing w:val="-20"/>
                <w:lang w:val="en-US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  <w:lang w:val="en-US"/>
              </w:rPr>
            </w:pPr>
            <w:r>
              <w:rPr>
                <w:rFonts w:eastAsia="Calibri"/>
                <w:spacing w:val="-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  <w:highlight w:val="yellow"/>
              </w:rPr>
              <w:t>1644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  <w:highlight w:val="yellow"/>
              </w:rPr>
              <w:t>1644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  <w:t>1605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  <w:highlight w:val="yellow"/>
              </w:rPr>
              <w:t>1605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  <w:t>1572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  <w:highlight w:val="yellow"/>
              </w:rPr>
              <w:t>157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3.1. 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Cs/>
                <w:iCs/>
              </w:rPr>
              <w:t>Реализация подпрограммы</w:t>
            </w:r>
            <w:r>
              <w:rPr>
                <w:rFonts w:eastAsia="Calibri" w:cs="Arial" w:ascii="Arial" w:hAnsi="Arial"/>
                <w:bCs/>
                <w:iCs/>
              </w:rPr>
              <w:t xml:space="preserve"> «</w:t>
            </w:r>
            <w:r>
              <w:rPr/>
              <w:t xml:space="preserve">Предоставление межбюджетных трансфертов из бюджета </w:t>
            </w:r>
            <w:r>
              <w:rPr>
                <w:rFonts w:cs="Arial"/>
              </w:rPr>
              <w:t xml:space="preserve">Покрово-Арчадинского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сельсовета Каменского  района Пензенской област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дминистрация Покрово-Арчадинского сельсовета Каменского района Пензенской обла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 xml:space="preserve">Итого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635,03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spacing w:val="-20"/>
              </w:rPr>
              <w:t>10635,0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еречисление предусмотренных межбюджетных трансфертов предусмотренных бюджетом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4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959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95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5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246,28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246,2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14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330,46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330,4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Cs/>
                <w:iCs/>
                <w:spacing w:val="-20"/>
              </w:rPr>
            </w:pPr>
            <w:r>
              <w:rPr>
                <w:rFonts w:eastAsia="Times New Roman"/>
                <w:bCs/>
                <w:iCs/>
                <w:spacing w:val="-20"/>
              </w:rPr>
              <w:t xml:space="preserve">                     </w:t>
            </w: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30" w:hRule="atLeast"/>
        </w:trPr>
        <w:tc>
          <w:tcPr>
            <w:tcW w:w="5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694,23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694,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00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044,24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044,2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26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2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5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5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80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3538,841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5,4</w:t>
            </w:r>
          </w:p>
        </w:tc>
        <w:tc>
          <w:tcPr>
            <w:tcW w:w="8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 xml:space="preserve">Итого   63035,441           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19,3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19,3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7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681,194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582,194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703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6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123,099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024,099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7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91,06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91,062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8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19,486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7224,886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8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9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11,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647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11,0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7777,8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7777,8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  <w:t>5443,9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  <w:t>5443,9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  <w:t>527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  <w:t>527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  <w:t>5233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  <w:t>523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highlight w:val="yellow"/>
              </w:rPr>
            </w:pPr>
            <w:r>
              <w:rPr>
                <w:rFonts w:eastAsia="Calibri"/>
                <w:spacing w:val="-20"/>
                <w:highlight w:val="yellow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spacing w:val="-20"/>
              </w:rPr>
              <w:t xml:space="preserve">            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Calibri"/>
                <w:b/>
                <w:bCs/>
                <w:iCs/>
              </w:rPr>
              <w:t>Подпрограмма</w:t>
            </w:r>
            <w:r>
              <w:rPr>
                <w:rFonts w:eastAsia="Calibri"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1  «Обеспечение деятельности администрации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bCs/>
                <w:spacing w:val="-2"/>
              </w:rPr>
              <w:t>Покрово-Арчадинского сельсовета</w:t>
            </w:r>
            <w:r>
              <w:rPr>
                <w:rFonts w:eastAsia="Calibri"/>
                <w:b/>
                <w:bCs/>
                <w:spacing w:val="-2"/>
              </w:rPr>
              <w:t xml:space="preserve"> Каменского  района Пензенской области по реализации вопросов местного значения»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eastAsia="Calibri"/>
                <w:b/>
                <w:b/>
                <w:bCs/>
                <w:i/>
                <w:i/>
                <w:spacing w:val="-2"/>
              </w:rPr>
            </w:pPr>
            <w:r>
              <w:rPr>
                <w:rFonts w:eastAsia="Calibri"/>
                <w:b/>
                <w:bCs/>
                <w:i/>
                <w:spacing w:val="-2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pacing w:val="-2"/>
              </w:rPr>
            </w:pPr>
            <w:r>
              <w:rPr>
                <w:rFonts w:eastAsia="Calibri"/>
                <w:b/>
                <w:bCs/>
                <w:i/>
                <w:spacing w:val="-2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</w:rPr>
              <w:t>Цель подпрограммы</w:t>
            </w:r>
            <w:r>
              <w:rPr/>
              <w:t xml:space="preserve"> -  Повышение уровня эффективности решения вопросов местного значения  Покрово-Арчадинского сельсовета Каменского района Пензенской области  администрацией Покрово-Арчадинского сельсовета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: 01 1 01 0000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 Реализация функций администрации Покрово-Арчадинского сельсовета Каменского района Пензен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.1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>01 1 01 021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 xml:space="preserve">дминистрация Пензенской области Покрово-Арчадинского сельсовета Каменского района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92,40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92,40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вышение качества муниципального упра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Повышение эффективности муниципального управления.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  <w:lang w:val="en-US"/>
              </w:rPr>
            </w:pPr>
            <w:r>
              <w:rPr>
                <w:spacing w:val="-20"/>
              </w:rPr>
              <w:t>1160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60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122,39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22,3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864,41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4,4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860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61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6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51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5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151,8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1,8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1191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1191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200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00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236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36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022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ензенской области Покрово-Арчадинского сельсовета Каменского райо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: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10,476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10,476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 xml:space="preserve">Рациональное использование средств местного бюджета на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>материально-техническое обеспечение деятельности администрации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5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5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9,14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9,14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6,64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6,64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5,95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5,9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589,94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9,9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4,00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5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5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361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1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0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0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2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местной </w:t>
            </w:r>
          </w:p>
          <w:p>
            <w:pPr>
              <w:pStyle w:val="Normal"/>
              <w:snapToGrid w:val="false"/>
              <w:rPr/>
            </w:pPr>
            <w:r>
              <w:rPr/>
              <w:t>Администрации</w:t>
            </w:r>
          </w:p>
          <w:p>
            <w:pPr>
              <w:pStyle w:val="Normal"/>
              <w:snapToGrid w:val="false"/>
              <w:rPr/>
            </w:pPr>
            <w:r>
              <w:rPr/>
              <w:t>01 1 01 02300</w:t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ензенской области Покрово-Арчадинского сельсовета Каменского райо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87,8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87,87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) Повышение качества муниципального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2) Повышение эффективности муниципального управления.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05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05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7,70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7,70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0,48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0,48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0,6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0,6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25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25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2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2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19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19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2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0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0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4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4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 2. Исполнение государственных полномочий Российской Федерации 01 1 02 0000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.2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 xml:space="preserve">Исполнение отдельных переданных государственных полномочий по первичному воинскому учету на территориях, где отсутствуют военные комиссариаты;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>01 1 02 5118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22,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22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/>
              <w:t>Своевременное и в полном объеме исполнение государственных полномочий Российской Федераци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4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4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4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5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5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0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,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0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1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1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2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2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5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5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2.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государственных полномочий по государственной регистрации актов гражданского состоя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воевременное и  в полном объеме исполнение государственных полномочий Российской Федераци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3. «Обеспечение первичных мер пожарной безопасности в границах населенных пунктов поселения»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01 1 03 0000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3.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 добровольной пожарной команды Покрово-Арчадинского сельсовета Каменского района Пензенской области»  </w:t>
            </w:r>
          </w:p>
          <w:p>
            <w:pPr>
              <w:pStyle w:val="Normal"/>
              <w:snapToGrid w:val="false"/>
              <w:rPr/>
            </w:pPr>
            <w:r>
              <w:rPr/>
              <w:t>01 1 03 653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9,24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9,24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autoSpaceDE w:val="false"/>
              <w:rPr/>
            </w:pPr>
            <w:r>
              <w:rPr/>
              <w:t>круглогодичного функционирования добровольной пожарной коман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62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73,6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3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3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6,3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6,3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57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9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4  «Профилактика правонарушений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1 04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сходы на приобретение печатной продукции по профилактике правонарушен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1 1 04 6401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окращение количества правонарушений на территории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.4.2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,9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,90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07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5 «Профилактика терроризма и экстремизма на территории Покрово-Арчадинского сельсовета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1 05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иобретение печатной продукции по профилактике терроризма и экстремизма</w:t>
            </w:r>
          </w:p>
          <w:p>
            <w:pPr>
              <w:pStyle w:val="Normal"/>
              <w:snapToGrid w:val="false"/>
              <w:rPr/>
            </w:pPr>
            <w:r>
              <w:rPr/>
              <w:t>01 1 05 6903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частие в профилактике 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4" w:type="dxa"/>
            <w:gridSpan w:val="2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сновное мероприятие:</w:t>
            </w:r>
            <w:r>
              <w:rPr/>
              <w:t xml:space="preserve"> </w:t>
            </w:r>
            <w:r>
              <w:rPr>
                <w:b/>
              </w:rPr>
              <w:t>6 «Создание условий для организации досуга и обеспечения жителей поселения услугами организаций культуры» 01 1 06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.6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сходы на содержание зданий сельских домов культуры и их техническое обслуживание</w:t>
            </w:r>
          </w:p>
          <w:p>
            <w:pPr>
              <w:pStyle w:val="Normal"/>
              <w:snapToGrid w:val="false"/>
              <w:rPr/>
            </w:pPr>
            <w:r>
              <w:rPr/>
              <w:t>01 1 06 0524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9554,009</w:t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554,009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 xml:space="preserve">Создание условий для организации досуга 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1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1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1709,82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09,8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3,5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3,5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23,73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23,73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7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3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3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560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highlight w:val="yellow"/>
              </w:rPr>
              <w:t>560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66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6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66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6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0"/>
              </w:rPr>
            </w:pPr>
            <w:r>
              <w:rPr>
                <w:spacing w:val="-20"/>
              </w:rPr>
              <w:t>1.6..2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рганизация и проведение мероприятий по развитию внутреннего событийного туризма в Покрово-арчадинском сельсовете Каменского района Пензенской области</w:t>
            </w:r>
          </w:p>
          <w:p>
            <w:pPr>
              <w:pStyle w:val="Normal"/>
              <w:widowControl/>
              <w:rPr/>
            </w:pPr>
            <w:r>
              <w:rPr/>
              <w:t xml:space="preserve">01 1 06 </w:t>
            </w:r>
            <w:r>
              <w:rPr>
                <w:lang w:val="en-AU"/>
              </w:rPr>
              <w:t>S</w:t>
            </w:r>
            <w:r>
              <w:rPr/>
              <w:t>12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7  «Социальная поддержка отдельных категорий граждан» 01 1 07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7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, связанные с реализацией ЗПО «О мерах социальной поддержки отдельных категорий квалифицированных работников, работающих и проживающих в сельской местности на территории Пензенской области, за счет средств местного бюджета</w:t>
            </w:r>
          </w:p>
          <w:p>
            <w:pPr>
              <w:pStyle w:val="Normal"/>
              <w:snapToGrid w:val="false"/>
              <w:rPr/>
            </w:pPr>
            <w:r>
              <w:rPr/>
              <w:t>01 1 07 104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2,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2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ивлечение квалификационных специалистов для работы в сельских домах культуры, расположенных на территории Покрово-Арчадинского сельсовета 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8. «Формирование нетерпимого отношения к проявлениям коррупции» 01 1 08 0000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8.1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на приобретение плакатов </w:t>
            </w:r>
          </w:p>
          <w:p>
            <w:pPr>
              <w:pStyle w:val="Normal"/>
              <w:snapToGrid w:val="false"/>
              <w:rPr/>
            </w:pPr>
            <w:r>
              <w:rPr/>
              <w:t>антикоррупционной направленности</w:t>
            </w:r>
          </w:p>
          <w:p>
            <w:pPr>
              <w:pStyle w:val="Normal"/>
              <w:snapToGrid w:val="false"/>
              <w:rPr/>
            </w:pPr>
            <w:r>
              <w:rPr/>
              <w:t>01 1 08 6404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Недопущение правонарушений коррупционного характер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499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9 «Профилактика потребления наркотических средств и психотропных веществ» 01 1 09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9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иобретение плакатов по пропаганде здорового образа жизни</w:t>
            </w:r>
          </w:p>
          <w:p>
            <w:pPr>
              <w:pStyle w:val="Normal"/>
              <w:snapToGrid w:val="false"/>
              <w:rPr/>
            </w:pPr>
            <w:r>
              <w:rPr/>
              <w:t>01 1 09 6403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нижение масштабов незаконного распространения и немедицинского потребления наркотиков на территории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Итого по мероприятиям подпрограммы:     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5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/>
              <w:t>33273,32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/>
              <w:t>33273,32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4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23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2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5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946,96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946,96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01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79,82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79,8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3031,57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31,57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457,4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457,4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15,80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15,80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48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48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83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83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4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4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45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45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ab/>
              <w:t xml:space="preserve">Подпрограмма 2  </w:t>
            </w:r>
            <w:r>
              <w:rPr>
                <w:rFonts w:eastAsia="Calibri"/>
                <w:b/>
                <w:bCs/>
                <w:iCs/>
              </w:rPr>
              <w:t>«Развитие и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благоустройство территории Покрово-Арчадинского  сельсовета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аменского  района Пензенской области»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</w:rPr>
              <w:t>Цель подпрограммы</w:t>
            </w:r>
            <w:r>
              <w:rPr/>
              <w:t xml:space="preserve"> – Основной целью муниципальной подпрограммы является </w:t>
            </w:r>
            <w:r>
              <w:rPr>
                <w:kern w:val="2"/>
                <w:lang w:eastAsia="fa-IR" w:bidi="fa-IR"/>
              </w:rPr>
              <w:t>комплексное решение вопросов, связанных с организацией благоустройства, обеспечением чистоты и порядка, повышением качества жизни населения на территории муниципального образования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b/>
                <w:bCs/>
                <w:iCs/>
              </w:rPr>
              <w:t>Основное мероприятие:1.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Cs/>
              </w:rPr>
              <w:t xml:space="preserve">«Осуществление мероприятий в отношении автомобильных дорог в границах населенных пунктов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крово-Арчадинского сельсовета и искусственных сооружений на них» 01 2 01 0000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.1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Содержание  автомобильных дорог  и  искусственных сооружений ни них за счет бюджетных ассигнований дорожного фонда Покрово-Арчадинского сельсовета Каменского района Пензен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2  01 4601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906,79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906,7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 xml:space="preserve"> </w:t>
            </w: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79,89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79,8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5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5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       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3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2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 2 01 46030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8477,751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77,751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7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7,64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7,6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8,31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8,3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3,51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3,5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2,47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2,47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00,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00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44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4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0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02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02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9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9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1.3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Разработка и утверждение программы комплексного развития транспортной инфраструктуры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Покрово-Арчадинского сельсовета </w:t>
            </w:r>
          </w:p>
          <w:p>
            <w:pPr>
              <w:pStyle w:val="Normal"/>
              <w:widowControl/>
              <w:rPr/>
            </w:pPr>
            <w:r>
              <w:rPr/>
              <w:t>Каменского района Пензенской области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 2 01 46040</w:t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2.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 отношений» 01 2 02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астровые работы, межевание земельных участков</w:t>
            </w:r>
          </w:p>
          <w:p>
            <w:pPr>
              <w:pStyle w:val="Normal"/>
              <w:snapToGrid w:val="false"/>
              <w:rPr/>
            </w:pPr>
            <w:r>
              <w:rPr/>
              <w:t>01 2 02 2043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84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8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ффективное управление и распоряжение земельными участками, находящимися в  собственности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6,0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6,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4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4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34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3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99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сновное мероприятие:  3. «Чистая  вода» 01 2 03 00000</w:t>
            </w:r>
          </w:p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.1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в границах поселения водоснабж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  <w:t>01 2 03 6935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обеспеченного питьевой водой отвечающей требованиям безопасности, в общей численности населения Покрово-Арчадинского сельсовета Каменского района Пензен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.1.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и содержание  водопроводных сетей </w:t>
            </w:r>
          </w:p>
          <w:p>
            <w:pPr>
              <w:pStyle w:val="Normal"/>
              <w:snapToGrid w:val="false"/>
              <w:rPr/>
            </w:pPr>
            <w:r>
              <w:rPr/>
              <w:t>01 2 03 6937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/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83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8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7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7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4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,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2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2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3.1.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</w:rPr>
              <w:t>Капитальный ремонт и ремонт сетей и сооружений водоснабжения в населенных пунктах Пензенской области за счет средств местного бюджета</w:t>
            </w:r>
            <w:r>
              <w:rPr/>
              <w:t xml:space="preserve">       </w:t>
            </w:r>
            <w:r>
              <w:rPr>
                <w:bCs/>
                <w:iCs/>
              </w:rPr>
              <w:t xml:space="preserve">01 2 03 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>1350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3.1.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питальный ремонт и ремонт сетей и сооружений водоснабжения в населенных пунктах Пензенской области за счет средств Пензенской области       01 02 03 71350</w:t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AU"/>
              </w:rPr>
            </w:pPr>
            <w:r>
              <w:rPr>
                <w:lang w:val="en-AU"/>
              </w:rPr>
              <w:t>3.3.1.4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Установка систем управления, защиты, контроля и учета на сооружениях водоснабжения в населенных пунктах Пензенской области</w:t>
            </w:r>
          </w:p>
          <w:p>
            <w:pPr>
              <w:pStyle w:val="Normal"/>
              <w:widowControl/>
              <w:rPr/>
            </w:pPr>
            <w:r>
              <w:rPr/>
              <w:t>01203</w:t>
            </w:r>
            <w:r>
              <w:rPr>
                <w:lang w:val="en-AU"/>
              </w:rPr>
              <w:t>S1460</w:t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,8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,8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3.1.5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Проектов зон санитарной охраны первого пояса водоисточник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1 2 03 69391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8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овершенствование систем наружного освещения населенных пунктов за счет средств Пензенской области                     </w:t>
            </w:r>
            <w:r>
              <w:rPr>
                <w:bCs/>
                <w:iCs/>
              </w:rPr>
              <w:t>01 2 04 71400</w:t>
            </w:r>
            <w:r>
              <w:rPr>
                <w:bCs/>
                <w:iCs/>
                <w:color w:val="000000"/>
              </w:rPr>
              <w:t xml:space="preserve">  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:4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рганизация 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а 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рово-Арчадинского сельсовет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ского района Пензе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4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  <w:lang w:val="en-GB"/>
              </w:rPr>
              <w:t>50.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2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роприятия по благоустройству</w:t>
            </w:r>
          </w:p>
          <w:p>
            <w:pPr>
              <w:pStyle w:val="Normal"/>
              <w:snapToGrid w:val="false"/>
              <w:rPr/>
            </w:pPr>
            <w:r>
              <w:rPr/>
              <w:t>01 2 04 6946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 xml:space="preserve">Администрация Покрово-Арчадинского </w:t>
            </w:r>
          </w:p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0,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0,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населенных пунктов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4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0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3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и благоустройство памятных сооружений на территории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01 2 04 694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2,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2,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населенных пунктов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2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2,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4.4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вещение улиц. Закупка светильников, фонарей, лампочек, фотореле и др.                               01 02 04 69410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3,4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3,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,4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,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5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5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8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2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4.5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овершенствование систем наружного освещения населенных пунктов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iCs/>
                <w:color w:val="000000"/>
              </w:rPr>
              <w:t xml:space="preserve">01 02 04 </w:t>
            </w:r>
            <w:r>
              <w:rPr>
                <w:bCs/>
                <w:iCs/>
                <w:color w:val="000000"/>
                <w:lang w:val="en-US"/>
              </w:rPr>
              <w:t>S</w:t>
            </w:r>
            <w:r>
              <w:rPr>
                <w:bCs/>
                <w:iCs/>
                <w:color w:val="000000"/>
              </w:rPr>
              <w:t>14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lang w:val="en-GB"/>
              </w:rPr>
              <w:t>50.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lang w:val="en-GB"/>
              </w:rPr>
              <w:t>50.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4.6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беспечение комплексного развития сельских поселений (благоустройство сельских территорий)</w:t>
            </w:r>
          </w:p>
          <w:p>
            <w:pPr>
              <w:pStyle w:val="Normal"/>
              <w:widowControl/>
              <w:rPr/>
            </w:pPr>
            <w:r>
              <w:rPr/>
              <w:t xml:space="preserve">01 2 04 </w:t>
            </w:r>
            <w:r>
              <w:rPr>
                <w:lang w:val="en-AU"/>
              </w:rPr>
              <w:t>L</w:t>
            </w:r>
            <w:r>
              <w:rPr/>
              <w:t>576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8,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3,4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28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8,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3,4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28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5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5. «Организация сбора и вывоза бытовых отходов и мусора» 01 2 05 0000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0"/>
              </w:rPr>
            </w:pPr>
            <w:r>
              <w:rPr>
                <w:spacing w:val="-20"/>
              </w:rPr>
              <w:t>Обустройство контейнерных  площадок   01 02 05 6945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/>
            </w:pPr>
            <w:r>
              <w:rPr/>
              <w:t>100</w:t>
              <w:tab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: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20"/>
              </w:rPr>
            </w:pPr>
            <w:r>
              <w:rPr>
                <w:rFonts w:eastAsia="Calibri"/>
                <w:b/>
                <w:bCs/>
                <w:iCs/>
                <w:spacing w:val="-20"/>
              </w:rPr>
              <w:t xml:space="preserve">«Создание благоприятных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  <w:spacing w:val="-20"/>
              </w:rPr>
            </w:pPr>
            <w:r>
              <w:rPr>
                <w:rFonts w:eastAsia="Calibri"/>
                <w:b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условий  дл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Устойчивого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Развития социальной 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инфраструктуры  на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тер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ритории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Покрово-Арчадинского сельсовета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Каменского района Пензенской ой област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1 2 06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Создание и обустройство детской игровой площадки в с.Казанская  Арчада Каменского района Пензенской области за счет средств местного бюджета        01 2 06 6201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Разработка Программы комплексного развития социальной инфраструктуры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Покрово-Арчадинского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/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2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8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/>
            </w:pP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5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7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сновное мероприятие: 7. «Стимулирование развития жилищного строительства в населенных пунктах Покрово-Арчадинского сельсовета Каменского района Пензенской области»</w:t>
            </w:r>
            <w:r>
              <w:rPr/>
              <w:t xml:space="preserve">  01 2 07 00000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7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Разработка Программы комплексного развития систем коммунальной инфраструктуры               01 2  07 695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сельсовета Каменского 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>Создание условий для развития жилищного строительства в населенных пунктах Покрово-Арчадинского сельсовета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8. «Оптимизация, управление и распоряжение имуществом, находящимся в  собственности Покрово-Арчадинского сельсовета» 01 2 08 00000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8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ценка рыночной стоимости объектов   01 2 08 2034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сельсовета Каменского 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права собственности на бесхозяйное имущество за муниципальным образованием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40" w:leader="none"/>
              </w:tabs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Итого по мероприятиям подпрограммы:  </w:t>
              <w:tab/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5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737,9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3,4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159,9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2,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4 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6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6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5 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7,93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88,93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12,8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13,8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65,25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65,25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23,1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5,4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417,77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33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33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915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3,4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28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4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2,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3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36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49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49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75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75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994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327"/>
        <w:gridCol w:w="1599"/>
        <w:gridCol w:w="1274"/>
        <w:gridCol w:w="1394"/>
        <w:gridCol w:w="9"/>
        <w:gridCol w:w="12"/>
        <w:gridCol w:w="782"/>
        <w:gridCol w:w="50"/>
        <w:gridCol w:w="726"/>
        <w:gridCol w:w="640"/>
        <w:gridCol w:w="52"/>
        <w:gridCol w:w="6"/>
        <w:gridCol w:w="703"/>
        <w:gridCol w:w="6"/>
        <w:gridCol w:w="9"/>
        <w:gridCol w:w="1688"/>
        <w:gridCol w:w="17"/>
        <w:gridCol w:w="1403"/>
        <w:gridCol w:w="12"/>
        <w:gridCol w:w="1690"/>
      </w:tblGrid>
      <w:tr>
        <w:trPr>
          <w:trHeight w:val="646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Calibri"/>
                <w:b/>
                <w:bCs/>
                <w:iCs/>
              </w:rPr>
              <w:t>Подпрограмма 3</w:t>
            </w:r>
            <w:r>
              <w:rPr>
                <w:rFonts w:eastAsia="Calibri"/>
                <w:b/>
                <w:bCs/>
                <w:i/>
                <w:iCs/>
              </w:rPr>
              <w:t xml:space="preserve">  «</w:t>
            </w:r>
            <w:r>
              <w:rPr>
                <w:b/>
              </w:rPr>
              <w:t xml:space="preserve">Предоставление межбюджетных трансфертов из бюджета  </w:t>
            </w:r>
            <w:r>
              <w:rPr>
                <w:b/>
                <w:spacing w:val="-2"/>
              </w:rPr>
              <w:t xml:space="preserve">Покрово-Арчадинского  </w:t>
            </w:r>
            <w:r>
              <w:rPr>
                <w:b/>
              </w:rPr>
              <w:t xml:space="preserve">сельсовета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менского  района Пензенской области»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i/>
              </w:rPr>
              <w:t>Цель подпрограммы</w:t>
            </w:r>
            <w:r>
              <w:rPr/>
              <w:t xml:space="preserve"> – создание условий для эффективного выполнения полномочий органов местного самоуправления муниципального  образования</w:t>
            </w:r>
          </w:p>
        </w:tc>
      </w:tr>
      <w:tr>
        <w:trPr>
          <w:trHeight w:val="678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: 1. «Предоставление межбюджетных трансфертов из бюджета Покрово-Арчадинского сельсовета Каменского района Пензенской области» 01 3 01 000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3.1.1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3 01 8601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,8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,8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78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8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3.1.2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 исполнение части полномочий поселений по  оплате труда работников сельских домов культуры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3 01 8603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 сельсовета Каменского 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47,48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47,4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38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3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11,25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11,25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95,42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95,42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       </w:t>
            </w:r>
            <w:r>
              <w:rPr>
                <w:spacing w:val="-20"/>
              </w:rPr>
              <w:t>1659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       </w:t>
            </w:r>
            <w:r>
              <w:rPr>
                <w:spacing w:val="-20"/>
              </w:rPr>
              <w:t>1659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7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7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5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5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7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7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3.1.3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ные межбюджетные трансферты на исполнение полномочий поселений по ежемесячной денежной выплате муниципальным служащим, вышедшим на пенсию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3 01 8602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13,1</w:t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13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3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1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 осуществление части полномочий поселений по  оплате труда работников  библиот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68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                </w:t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0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1.5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исполнение полномочий по осуществлению внешнего муниципального финансового контроля                   01 3 01 8604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,946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,94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46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4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3.1.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исполнение полномочий по осуществлению внутреннего муниципального финансового контроля                   01 3 01 860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,36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6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76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76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1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Итого по мероприятиям подпрограммы: </w:t>
            </w:r>
          </w:p>
        </w:tc>
      </w:tr>
      <w:tr>
        <w:trPr>
          <w:trHeight w:val="251" w:hRule="atLeast"/>
        </w:trPr>
        <w:tc>
          <w:tcPr>
            <w:tcW w:w="4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635,0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635,0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4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59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59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5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46,28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46,28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30,46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30,4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94,2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94,2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4,24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4,2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26,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2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3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9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before="280" w:after="0"/>
        <w:ind w:firstLine="706"/>
        <w:rPr>
          <w:rStyle w:val="Style10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spacing w:before="280" w:after="0"/>
        <w:ind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ind w:firstLine="36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60" w:before="200" w:after="0"/>
      <w:ind w:firstLine="539"/>
      <w:jc w:val="both"/>
      <w:outlineLvl w:val="7"/>
    </w:pPr>
    <w:rPr>
      <w:rFonts w:ascii="Cambria" w:hAnsi="Cambria" w:eastAsia="Calibri" w:cs="Cambria"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b/>
      <w:bCs w:val="false"/>
      <w:i w:val="false"/>
      <w:iCs w:val="false"/>
      <w:sz w:val="28"/>
      <w:lang w:val="en-GB" w:bidi="ar-SA"/>
    </w:rPr>
  </w:style>
  <w:style w:type="character" w:styleId="7">
    <w:name w:val="Знак Знак7"/>
    <w:qFormat/>
    <w:rPr>
      <w:sz w:val="24"/>
      <w:lang w:val="en-US" w:bidi="ar-SA"/>
    </w:rPr>
  </w:style>
  <w:style w:type="character" w:styleId="6">
    <w:name w:val="Знак Знак6"/>
    <w:qFormat/>
    <w:rPr>
      <w:b/>
      <w:sz w:val="40"/>
      <w:lang w:val="en-US" w:bidi="ar-SA"/>
    </w:rPr>
  </w:style>
  <w:style w:type="character" w:styleId="5">
    <w:name w:val="Знак Знак5"/>
    <w:qFormat/>
    <w:rPr>
      <w:lang w:val="ru-RU" w:bidi="ar-SA"/>
    </w:rPr>
  </w:style>
  <w:style w:type="character" w:styleId="3">
    <w:name w:val="Знак Знак3"/>
    <w:qFormat/>
    <w:rPr>
      <w:b/>
      <w:sz w:val="40"/>
      <w:lang w:val="ru-RU" w:bidi="ar-SA"/>
    </w:rPr>
  </w:style>
  <w:style w:type="character" w:styleId="Style8">
    <w:name w:val="Знак Знак"/>
    <w:basedOn w:val="Style7"/>
    <w:qFormat/>
    <w:rPr>
      <w:b/>
      <w:bCs/>
      <w:sz w:val="28"/>
      <w:szCs w:val="28"/>
      <w:lang w:val="ru-RU" w:bidi="ar-SA"/>
    </w:rPr>
  </w:style>
  <w:style w:type="character" w:styleId="2">
    <w:name w:val="Знак Знак2"/>
    <w:basedOn w:val="Style7"/>
    <w:qFormat/>
    <w:rPr>
      <w:lang w:val="ru-RU" w:bidi="ar-SA"/>
    </w:rPr>
  </w:style>
  <w:style w:type="character" w:styleId="1">
    <w:name w:val="Знак Знак1"/>
    <w:basedOn w:val="Style7"/>
    <w:qFormat/>
    <w:rPr>
      <w:sz w:val="16"/>
      <w:szCs w:val="16"/>
      <w:lang w:val="ru-RU" w:bidi="ar-SA"/>
    </w:rPr>
  </w:style>
  <w:style w:type="character" w:styleId="4">
    <w:name w:val="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7"/>
    <w:rPr>
      <w:b/>
      <w:bCs w:val="false"/>
      <w:i/>
      <w:iCs w:val="false"/>
      <w:sz w:val="28"/>
      <w:lang w:val="en-GB" w:bidi="ar-SA"/>
    </w:rPr>
  </w:style>
  <w:style w:type="character" w:styleId="Fontstyle11">
    <w:name w:val="fontstyle11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Highlighthighlightactive">
    <w:name w:val="highlight highlight_active"/>
    <w:basedOn w:val="Style7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 Знак1 Знак Знак"/>
    <w:qFormat/>
    <w:rPr>
      <w:b/>
      <w:bCs w:val="false"/>
      <w:sz w:val="40"/>
      <w:u w:val="single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40"/>
    </w:rPr>
  </w:style>
  <w:style w:type="paragraph" w:styleId="List">
    <w:name w:val="List"/>
    <w:basedOn w:val="TextBody"/>
    <w:pPr>
      <w:widowControl w:val="false"/>
      <w:autoSpaceDE w:val="false"/>
      <w:spacing w:before="0" w:after="120"/>
      <w:jc w:val="left"/>
    </w:pPr>
    <w:rPr>
      <w:rFonts w:ascii="Arial" w:hAnsi="Arial" w:cs="Arial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numPr>
        <w:ilvl w:val="0"/>
        <w:numId w:val="2"/>
      </w:num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widowControl/>
      <w:numPr>
        <w:ilvl w:val="0"/>
        <w:numId w:val="2"/>
      </w:numPr>
      <w:ind w:left="0" w:hanging="0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>
      <w:numPr>
        <w:ilvl w:val="0"/>
        <w:numId w:val="3"/>
      </w:numPr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14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widowControl/>
      <w:ind w:firstLine="356"/>
      <w:jc w:val="both"/>
    </w:pPr>
    <w:rPr>
      <w:sz w:val="24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shd w:fill="FFFFFF" w:val="clear"/>
      <w:lang w:val="en-GB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pacing w:before="280" w:after="115"/>
    </w:pPr>
    <w:rPr>
      <w:color w:val="000000"/>
      <w:sz w:val="24"/>
      <w:szCs w:val="24"/>
    </w:rPr>
  </w:style>
  <w:style w:type="paragraph" w:styleId="Cjk">
    <w:name w:val="cjk"/>
    <w:basedOn w:val="Normal"/>
    <w:qFormat/>
    <w:pPr>
      <w:widowControl/>
      <w:spacing w:before="280" w:after="115"/>
    </w:pPr>
    <w:rPr>
      <w:color w:val="000000"/>
      <w:sz w:val="24"/>
      <w:szCs w:val="24"/>
    </w:rPr>
  </w:style>
  <w:style w:type="paragraph" w:styleId="Ctl">
    <w:name w:val="ctl"/>
    <w:basedOn w:val="Normal"/>
    <w:qFormat/>
    <w:pPr>
      <w:widowControl/>
      <w:spacing w:before="280" w:after="115"/>
    </w:pPr>
    <w:rPr>
      <w:color w:val="000000"/>
      <w:sz w:val="24"/>
      <w:szCs w:val="24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color w:val="000000"/>
    </w:rPr>
  </w:style>
  <w:style w:type="paragraph" w:styleId="Sdfootnotecjk">
    <w:name w:val="sdfootnote-cjk"/>
    <w:basedOn w:val="Normal"/>
    <w:qFormat/>
    <w:pPr>
      <w:widowControl/>
      <w:spacing w:before="280" w:after="0"/>
    </w:pPr>
    <w:rPr>
      <w:color w:val="000000"/>
    </w:rPr>
  </w:style>
  <w:style w:type="paragraph" w:styleId="Sdfootnotectl">
    <w:name w:val="sdfootnote-ctl"/>
    <w:basedOn w:val="Normal"/>
    <w:qFormat/>
    <w:pPr>
      <w:widowControl/>
      <w:spacing w:before="280" w:after="0"/>
    </w:pPr>
    <w:rPr>
      <w:color w:val="000000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1">
    <w:name w:val="consnormal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TableContents12">
    <w:name w:val="WW-Table Contents12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er1">
    <w:name w:val="header"/>
    <w:basedOn w:val="Normal"/>
    <w:qFormat/>
    <w:pPr>
      <w:widowControl/>
      <w:spacing w:before="280" w:after="280"/>
    </w:pPr>
    <w:rPr>
      <w:rFonts w:ascii="Arial" w:hAnsi="Arial" w:cs="Arial"/>
      <w:b/>
      <w:bCs/>
      <w:color w:val="333333"/>
      <w:sz w:val="24"/>
      <w:szCs w:val="24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Report">
    <w:name w:val="repor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Основной"/>
    <w:basedOn w:val="Normal"/>
    <w:qFormat/>
    <w:pPr>
      <w:widowControl/>
      <w:overflowPunct w:val="false"/>
      <w:autoSpaceDE w:val="false"/>
      <w:ind w:firstLine="709"/>
      <w:jc w:val="both"/>
    </w:pPr>
    <w:rPr>
      <w:sz w:val="24"/>
    </w:rPr>
  </w:style>
  <w:style w:type="paragraph" w:styleId="S">
    <w:name w:val="S_Обычный"/>
    <w:basedOn w:val="Normal"/>
    <w:qFormat/>
    <w:pPr>
      <w:widowControl/>
      <w:ind w:firstLine="709"/>
      <w:jc w:val="both"/>
    </w:pPr>
    <w:rPr>
      <w:w w:val="109"/>
      <w:sz w:val="24"/>
      <w:szCs w:val="24"/>
    </w:rPr>
  </w:style>
  <w:style w:type="paragraph" w:styleId="Style22">
    <w:name w:val="Основа"/>
    <w:basedOn w:val="Normal"/>
    <w:qFormat/>
    <w:pPr>
      <w:widowControl/>
      <w:spacing w:before="120" w:after="60"/>
      <w:ind w:firstLine="720"/>
      <w:jc w:val="both"/>
    </w:pPr>
    <w:rPr>
      <w:sz w:val="24"/>
    </w:rPr>
  </w:style>
  <w:style w:type="paragraph" w:styleId="Normal1">
    <w:name w:val="Normal Знак Знак Знак Знак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Обычний подчёркнутый"/>
    <w:basedOn w:val="Normal"/>
    <w:qFormat/>
    <w:pPr>
      <w:widowControl/>
      <w:suppressAutoHyphens w:val="true"/>
      <w:spacing w:lineRule="auto" w:line="360"/>
      <w:jc w:val="center"/>
    </w:pPr>
    <w:rPr>
      <w:b/>
      <w:bCs/>
      <w:i/>
      <w:sz w:val="24"/>
      <w:lang w:val="en-US"/>
    </w:rPr>
  </w:style>
  <w:style w:type="paragraph" w:styleId="S1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27:00Z</dcterms:created>
  <dc:creator>XakeR</dc:creator>
  <dc:description/>
  <cp:keywords/>
  <dc:language>en-US</dc:language>
  <cp:lastModifiedBy>XakeR</cp:lastModifiedBy>
  <dcterms:modified xsi:type="dcterms:W3CDTF">2021-02-26T11:18:00Z</dcterms:modified>
  <cp:revision>3</cp:revision>
  <dc:subject/>
  <dc:title>      </dc:title>
</cp:coreProperties>
</file>